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Prąd stał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Prawo Oh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rysuje charakterystykę prądowo-napięciową opornika podlegającego prawu Ohm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blicza natężenie prądu płynącego przez odcinek obwodu, oblicza opór opornika stosując prawo Ohma, rysuje charakterystykę prądowo-napięciową opornika i żarówki, wyznacza opór opornik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, arkusz kalkulacyjny Microsoft Excel, płaska bateria, przewody, miernik uniwersalny lub woltomierz, miernik uniwersalny lub amperomierz, żaróweczka z oprawką, kilka oporni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napięcie, natężenie prądu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k można zmienić natężenie prądu płynącego w obwodzie?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charakterystyka prądowo-napięciowa, prawo Ohma, opór elektryczny, zależność oporu przewodnika od temperatur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acji "Prawo Ohma" http://phet.colorado.edu/sims/ohms-law/ohms-law_pl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pis czynności niezbędnych do przeprowadzenia symulacji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doświadczeń I i II z rozdziału 22 "Wyznaczanie oporu opornika, sprawdzanie prawa Ohma" z działu "Elektryczność i magnetyzm wokół nas" z książki "Fizyka w eksperymentach" http://efizyka.uni.opole.pl/moodle/mod/resource/view.php?id=27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W grupa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zeprowadzają doświadczenia i zapisują wyniki pomiar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doświadczeń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-praca z arkuszem kalkulacyjny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zygotowanie uczniów do pracy z arkuszem kalkulacyjnym (plik </w:t>
            </w:r>
            <w:r>
              <w:rPr>
                <w:rFonts w:cs="Times New Roman" w:ascii="Times New Roman" w:hAnsi="Times New Roman"/>
                <w:bCs/>
                <w:i/>
              </w:rPr>
              <w:t>wyznaczanie oporu.xlsx</w:t>
            </w:r>
            <w:r>
              <w:rPr>
                <w:rFonts w:cs="Times New Roman" w:ascii="Times New Roman" w:hAnsi="Times New Roman"/>
                <w:bCs/>
              </w:rPr>
              <w:t>).</w:t>
            </w:r>
            <w:r>
              <w:rPr>
                <w:rFonts w:cs="Times New Roman" w:ascii="Times New Roman" w:hAnsi="Times New Roman"/>
                <w:bCs/>
                <w:color w:val="00B05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U: </w:t>
            </w:r>
            <w:r>
              <w:rPr>
                <w:rFonts w:cs="Times New Roman" w:ascii="Times New Roman" w:hAnsi="Times New Roman"/>
              </w:rPr>
              <w:t xml:space="preserve">Zapoznają się ze sposobem wykonywanie obliczeń, wyznaczają opór opornika na podstawie pomiarów wykonanych w doświadczeniu I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 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odsumowuje lekcję zadając pytania dotyczące prawa Ohma i charakterystyk </w:t>
            </w:r>
            <w:r>
              <w:rPr>
                <w:rFonts w:cs="Times New Roman" w:ascii="Times New Roman" w:hAnsi="Times New Roman"/>
              </w:rPr>
              <w:t>prądowo-napięciowych różnych elementów obwo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związanie podanych przez nauczyciela zadań rachunkowych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1:49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26:00Z</dcterms:modified>
  <cp:revision>12</cp:revision>
  <dc:subject/>
  <dc:title>Maszyny cieplne, budowa i zasada działania</dc:title>
</cp:coreProperties>
</file>